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Identifying Sensory Preferenc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Directions: for each item, write </w:t>
      </w:r>
      <w:r>
        <w:rPr>
          <w:b/>
          <w:bCs/>
          <w:sz w:val="22"/>
        </w:rPr>
        <w:t>“A”</w:t>
      </w:r>
      <w:r>
        <w:rPr>
          <w:sz w:val="22"/>
        </w:rPr>
        <w:t xml:space="preserve"> if you agree that the statement describes you most of the time. Write </w:t>
      </w:r>
      <w:r>
        <w:rPr>
          <w:b/>
          <w:bCs/>
          <w:sz w:val="22"/>
        </w:rPr>
        <w:t>“D”</w:t>
      </w:r>
      <w:r>
        <w:rPr>
          <w:sz w:val="22"/>
        </w:rPr>
        <w:t xml:space="preserve"> if you disagree with the sta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prefer reading a story rather that listening to someone tell it.</w:t>
        <w:tab/>
        <w:tab/>
        <w:tab/>
        <w:t>_______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watch television than listen to radio.</w:t>
        <w:tab/>
        <w:tab/>
        <w:tab/>
        <w:tab/>
        <w:t>_______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remember names better than faces.</w:t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like classrooms with lots of posters and pictures around the room</w:t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ppearance of my handwriting is important to me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think more often in pictures.</w:t>
        <w:tab/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am distracted by visual disorder and movement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have difficulty remembering directions that were told to me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watch athletic events than participate in them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tend to organize my thoughts by writing them down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y facial expression is a good indicator of my emotions.</w:t>
        <w:tab/>
        <w:tab/>
        <w:tab/>
        <w:tab/>
        <w:t>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tend to remember names better than faces.</w:t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enjoy taking part in dramatic events like plays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tend to think in sounds.</w:t>
        <w:tab/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an easily distracted by sounds.</w:t>
        <w:tab/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easily forget what I need unless I talk about it.</w:t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listen to the radio than watch television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y handwriting is not very good.</w:t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faced with a problem, I tend to talk it through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express my emotions verbally.</w:t>
        <w:tab/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be in a group discussion than read about a topic.</w:t>
        <w:tab/>
        <w:tab/>
        <w:tab/>
        <w:t>______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prefer talking on the phone rather than writing a letter to someone.</w:t>
        <w:tab/>
        <w:tab/>
        <w:t>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participate in athletic events than watch them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prefer going to museums where I can touch the exhibits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y handwriting gets worse when the space becomes smaller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I think, my thoughts are in constant motion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 like being outdoors and doing things like biking, camping, swimming, hiking </w:t>
      </w:r>
      <w:r>
        <w:rPr/>
        <w:t>etc</w:t>
      </w:r>
      <w:r>
        <w:rPr>
          <w:sz w:val="22"/>
        </w:rPr>
        <w:t>.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remember best what was done rather than what was seen or talked about.</w:t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hen faced with a problem, I often select the solution involving th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greatest activity. </w:t>
        <w:tab/>
        <w:tab/>
        <w:tab/>
        <w:tab/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like to make models or other hand crafted items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would rather do experiments rather than read about them.</w:t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You can tell how I feel just by looking at my face.</w:t>
        <w:tab/>
        <w:tab/>
        <w:tab/>
        <w:tab/>
        <w:t>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have difficulty remembering verbal directions if I have not done the activit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efore. </w:t>
        <w:tab/>
        <w:tab/>
        <w:tab/>
        <w:tab/>
        <w:tab/>
        <w:tab/>
        <w:tab/>
        <w:tab/>
        <w:tab/>
        <w:tab/>
        <w:t>______</w:t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SCORING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How many  “A” responses did you have in statements 1 thorough 11?      _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( visual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How many “A” responses did you have in statements 12 through 22?        _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(auditory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How many “A” responses did you have in statements 23 through 33?        _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(kinesthetic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left="360" w:hanging="0"/>
        <w:rPr/>
      </w:pPr>
      <w:r>
        <w:rPr/>
        <w:t>My main learning style is ___________________________________________</w:t>
        <w:tab/>
        <w:tab/>
        <w:tab/>
      </w:r>
    </w:p>
    <w:sectPr>
      <w:type w:val="nextPage"/>
      <w:pgSz w:w="12240" w:h="15840"/>
      <w:pgMar w:left="72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46:00Z</dcterms:created>
  <dc:creator>jduncan</dc:creator>
  <dc:description/>
  <dc:language>en-US</dc:language>
  <cp:lastModifiedBy>jduncan</cp:lastModifiedBy>
  <cp:lastPrinted>2006-09-27T23:50:00Z</cp:lastPrinted>
  <dcterms:modified xsi:type="dcterms:W3CDTF">2006-09-28T04:14:00Z</dcterms:modified>
  <cp:revision>3</cp:revision>
  <dc:subject/>
  <dc:title>Identifying Sensory Preferences</dc:title>
</cp:coreProperties>
</file>